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fessional Rationale for Integrating Technology in the Learning Environ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828"/>
        <w:gridCol w:w="2723"/>
        <w:gridCol w:w="329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(s) of Concer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Concer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or Outco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op Topic(s) Addressed </w:t>
            </w:r>
          </w:p>
        </w:tc>
      </w:tr>
      <w:tr>
        <w:trPr>
          <w:trHeight w:val="3240" w:hRule="atLeast"/>
        </w:trPr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ers have difficulty with developing a deep understanding of technical terms related to major concepts in ninth grade earth science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ers in my class: 1) have trouble remembering the terms; 2) have difficult moving the information from short term to long term memory; 3) are not building connections between the terms and the knowledge the learner’s bring with them to the classroom.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rs relate to content in such a way as to help process information and move it from short-term to long-term memory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Technology Integ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Digital Equ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Inquiry Based Tea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Effective Learning Environment</w:t>
            </w:r>
          </w:p>
          <w:p>
            <w:pPr>
              <w:pStyle w:val="Normal"/>
              <w:ind w:left="38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8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56"/>
        <w:gridCol w:w="685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Technology Tool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s of Specific Tools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Mapping Softwar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Inspiration, Kidspiration, Gliffey </w:t>
            </w:r>
            <w:hyperlink r:id="rId2">
              <w:r>
                <w:rPr>
                  <w:rStyle w:val="InternetLink"/>
                </w:rPr>
                <w:t>http://www.gliffy.com/</w:t>
              </w:r>
            </w:hyperlink>
            <w:r>
              <w:rPr/>
              <w:t xml:space="preserve">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Check to see if school district has these,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PD related to its use</w:t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 Organization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Websites to print off different templates of graphic organizers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Read-Write-Think </w:t>
            </w:r>
            <w:hyperlink r:id="rId3">
              <w:r>
                <w:rPr>
                  <w:rStyle w:val="InternetLink"/>
                  <w:color w:val="FFFF00"/>
                </w:rPr>
                <w:t>http://www.readwritethink.org/</w:t>
              </w:r>
            </w:hyperlink>
            <w:r>
              <w:rPr/>
              <w:t xml:space="preserve">  </w:t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active White Board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SMART Bo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Promethean board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>Brainstorm with Technology Integration Specialist about how this might support strategy</w:t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fessional Rationale for Integrating Technology in the Learning Environ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745"/>
        <w:gridCol w:w="2745"/>
        <w:gridCol w:w="3324"/>
      </w:tblGrid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(s) of Concer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Concer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al or Outcom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op Topic(s) Addressed </w:t>
            </w:r>
          </w:p>
        </w:tc>
      </w:tr>
      <w:tr>
        <w:trPr>
          <w:trHeight w:val="32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Technology Integ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Digital Equ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Inquiry Based Tea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>Effective Learning Environment</w:t>
            </w:r>
          </w:p>
          <w:p>
            <w:pPr>
              <w:pStyle w:val="Normal"/>
              <w:ind w:left="38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8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381" w:hanging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256"/>
        <w:gridCol w:w="685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Technology Tools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s of Specific Tools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iffy.com/" TargetMode="External"/><Relationship Id="rId3" Type="http://schemas.openxmlformats.org/officeDocument/2006/relationships/hyperlink" Target="http://www.readwritethink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21:00Z</dcterms:created>
  <dc:creator>CSS/ITT</dc:creator>
  <dc:description/>
  <cp:keywords/>
  <dc:language>en-US</dc:language>
  <cp:lastModifiedBy>Cara Hagen</cp:lastModifiedBy>
  <cp:lastPrinted>2008-12-04T17:07:00Z</cp:lastPrinted>
  <dcterms:modified xsi:type="dcterms:W3CDTF">2008-12-04T23:10:00Z</dcterms:modified>
  <cp:revision>3</cp:revision>
  <dc:subject/>
  <dc:title>Professional Rationale for Integrating Technology in the Learning Environment</dc:title>
</cp:coreProperties>
</file>